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86</w:t>
        <w:tab/>
        <w:t>1.</w:t>
        <w:tab/>
        <w:t>Form: Notice of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LEAVE TO FILE AMENDED ANSWER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and hereby does move the Court for an order granting leave to file an amended answer in this action under Code of Civil Procedure §473</w:t>
      </w:r>
      <w:r>
        <w:rPr>
          <w:bCs/>
        </w:rPr>
        <w:t xml:space="preserve"> </w:t>
      </w:r>
      <w:r>
        <w:rPr/>
        <w:t>on the ground that information was discovered after filing of the original answer in this action and, thus, amendment should be allowed in furtherance of just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5</dc:title>
</cp:coreProperties>
</file>